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262"/>
        <w:gridCol w:w="3208"/>
      </w:tblGrid>
      <w:tr>
        <w:trPr>
          <w:trHeight w:val="4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</w:t>
            </w:r>
          </w:p>
        </w:tc>
      </w:tr>
      <w:tr>
        <w:trPr>
          <w:trHeight w:val="637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uition is very important </w:t>
            </w:r>
          </w:p>
          <w:p>
            <w:pPr>
              <w:pStyle w:val="Normal"/>
              <w:rPr/>
            </w:pPr>
            <w:r>
              <w:rPr/>
              <w:t xml:space="preserve">to observation. It’s based on experience and points us towards certain kinds of information, which can lead to knowledge (Holly, Arhar, &amp; Kaston, 2005).  We need to practice conscious looking and seeing (200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servation helps us to zoom in on specific views and then zoom out again to a broader view (2005). We become very aware of the point of view when we observe and gain firsthand inform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ing fully aware during observations helps us to be fully present and open to experiences around us (200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velop context, focus our research interest and gain appreciation for others’ perceptions (2005)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as teachers can become very biased early on during observation which can diminish our open-mindednes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 can become overly confident and our beliefs may blind us to other ways of seeing and may limit us to only a small part of the picture (200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we wait to long to make judgments or hypotheses, we may miss a great deal (2005).</w:t>
            </w:r>
          </w:p>
        </w:tc>
      </w:tr>
      <w:tr>
        <w:trPr>
          <w:trHeight w:val="188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Anecdotal Record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ful in recording changes over time, in particular when they include a separate interpretation of the incident (2005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easily organize and reorganize for later data analysis (2005)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taking during interviews or conferences detracts from the ability to listen to what the students are saying (2005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n be time consuming and can subjective, rather than objectiv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list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cus the observer’s attention to the presence, absence, or frequency of occurrence of each point of the prepared list as indicated by check marks (Hopkins and Antes, 1985, p. 467).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be confusing if the information isn’t directly related to the study (2005). </w:t>
            </w:r>
          </w:p>
        </w:tc>
      </w:tr>
      <w:tr>
        <w:trPr>
          <w:trHeight w:val="31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ing Scal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es a particular behavior or activity along a continuum (2005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serve social and personal development in areas such as cooperativeness, industriousness, tolerance for difference, enthusiasm, and group skills (2005).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s to be tested first to work it out with the kids. </w:t>
            </w:r>
          </w:p>
        </w:tc>
      </w:tr>
      <w:tr>
        <w:trPr>
          <w:trHeight w:val="171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rviewin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ables researcher to explain a pattern of student responses (2005)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l</w:t>
            </w:r>
          </w:p>
          <w:p>
            <w:pPr>
              <w:pStyle w:val="Normal"/>
              <w:rPr/>
            </w:pPr>
            <w:r>
              <w:rPr/>
              <w:t xml:space="preserve">Understand perspective of student (200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es of communication open up allowing authentic convers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</w:t>
            </w:r>
          </w:p>
          <w:p>
            <w:pPr>
              <w:pStyle w:val="Normal"/>
              <w:rPr/>
            </w:pPr>
            <w:r>
              <w:rPr/>
              <w:t xml:space="preserve">Interviewer does not give opinion, does not interpret or modify question, but is attentive and shows interest in responses that help student to feel comfortable (200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can be open-ended without shaping them, or closed limiting responses to the choices provided (200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l</w:t>
            </w:r>
          </w:p>
          <w:p>
            <w:pPr>
              <w:pStyle w:val="Normal"/>
              <w:rPr/>
            </w:pPr>
            <w:r>
              <w:rPr/>
              <w:t xml:space="preserve">Students may not be honest and may answer according to what they think they should sa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</w:t>
            </w:r>
          </w:p>
          <w:p>
            <w:pPr>
              <w:pStyle w:val="Normal"/>
              <w:rPr/>
            </w:pPr>
            <w:r>
              <w:rPr/>
              <w:t>Standard questions used on every student despite differences in personality.  Same questions in same order (200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s a predesigned coding scheme (200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nair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cause responses are numerical, it’s easy for teacher to average scores of each student to look for trends across the class (2005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en-ended questionnaires allow students to respond in their own words (2005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ields more specific and meaningful data (2005)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not be as neutral as it should b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ce a response causing students not to answer because of their comfort level (200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-ended questions are more time-consuming to analyze (2005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itude Scal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of a persons opinions and beliefs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 may not be truthful answering questio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be confusing and time consum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y answer according to what they think teacher wants to hear.</w:t>
            </w:r>
          </w:p>
        </w:tc>
      </w:tr>
      <w:tr>
        <w:trPr>
          <w:trHeight w:val="232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ent Artifact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help teachers to understand how we might address issues in our own teaching (2005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n increase student performance by looking at work over a period of time and examining it.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cy can be questionable, compared to formal/informal assess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y be a lot of work for teacher to examin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Arhar, A., Holly, M., &amp; Kasten, W. (2009).</w:t>
      </w:r>
      <w:r>
        <w:rPr>
          <w:bCs/>
          <w:i/>
          <w:iCs/>
        </w:rPr>
        <w:t xml:space="preserve">Action Research for Teachers: Traveling </w:t>
        <w:tab/>
        <w:t>The Yellow Brick Road (3</w:t>
      </w:r>
      <w:r>
        <w:rPr>
          <w:bCs/>
          <w:i/>
          <w:iCs/>
          <w:vertAlign w:val="superscript"/>
        </w:rPr>
        <w:t>rd</w:t>
      </w:r>
      <w:r>
        <w:rPr>
          <w:bCs/>
          <w:i/>
          <w:iCs/>
        </w:rPr>
        <w:t xml:space="preserve"> ed.)</w:t>
      </w:r>
      <w:r>
        <w:rPr>
          <w:bCs/>
        </w:rPr>
        <w:t xml:space="preserve"> New York: Pearson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98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2:46:00Z</dcterms:created>
  <dc:creator>The Punishers</dc:creator>
  <dc:description/>
  <dc:language>en-US</dc:language>
  <cp:lastModifiedBy>The Punishers</cp:lastModifiedBy>
  <dcterms:modified xsi:type="dcterms:W3CDTF">2008-11-04T02:46:00Z</dcterms:modified>
  <cp:revision>2</cp:revision>
  <dc:subject/>
  <dc:title>PROS</dc:title>
</cp:coreProperties>
</file>